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944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9660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392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3868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