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595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928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804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367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