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9437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5913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1469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7021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