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940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8624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4742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8792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