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59182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15801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56337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5376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78141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22176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3441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