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7603876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4013522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8950605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6348351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5419736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