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2422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89870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63657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29496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0075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00191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