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457096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008690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7543898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