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30159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75463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20711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94002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59518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062355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193500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3544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75511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313887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75059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46335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90742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15548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84155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94486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07153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38480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08565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00209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65134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61921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