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97798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48840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84800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66393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05077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41279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318794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07335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1937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77987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11043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88456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48004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59335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063392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438515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22751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25864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50732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5634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14137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488579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81398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1407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633398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