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04796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366465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925257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