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542529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7967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05893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66368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38455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71017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23618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