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04014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618741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129222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800958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90741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