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034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21697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369167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91794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294306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9388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