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78044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02170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43935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