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382395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8411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924411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5261297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1848760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37426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5850874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0740810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9989716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4329523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609430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565889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535946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57623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046999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6519600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3251807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7382796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0902417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4426378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461064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439000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