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748882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41697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249476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11457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35249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37740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48284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51162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7541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3702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017876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17367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86878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82124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26027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17890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26902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68093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6019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97386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1140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549248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88769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03348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11187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