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66132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90290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7611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18293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11472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64815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12936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