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47408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72584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59253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22001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05755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