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19369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46352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05237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05915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079518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855809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