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66877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269051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281479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