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35913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02588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0100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5836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18702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17629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69954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7631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36647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41266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59895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92926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33520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68917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17672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99457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5636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76642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81892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52436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76459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77491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