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26372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008695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9134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8131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23763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250482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9579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15637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044428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62301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17043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249574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06927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80827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93432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86274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28554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39223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13590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82139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94481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85900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2955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43707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89489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