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18099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2846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32491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55067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73561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41374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04646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