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606435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984014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3046146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606657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0428641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