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4225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13915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88189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7216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89476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14438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