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2603693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476638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3030139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