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91794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34671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85772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0385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04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28559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36976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95155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6122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86424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87897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2016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65900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27123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6082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92570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96925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01219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95749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18498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79863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39353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