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2836288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0160063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6838932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0909596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5762003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1750460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698320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4490632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72300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580693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1142063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887502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571133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800757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9134904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4151652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7695209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1318618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479335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3420598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304416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581554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50988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126630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2146417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