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82194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361860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93792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