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4762943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5043028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1299445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1342350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7559787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4937688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0863348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