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6446297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7036351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1081599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2037371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3905200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