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63607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978364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868564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8732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465295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00859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