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342956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386649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459304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