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7540741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599863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45556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05316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359300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67739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38001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55306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29685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17034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203893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24673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360705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384288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681700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891847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77974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10580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97417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16246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28103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3756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