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5121219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28591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15584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745783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954082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9648324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90462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764625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3547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37980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89071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59168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7968214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7431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4067895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53242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10090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751830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977033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0764698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1580442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717693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41673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5442794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238490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