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09084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17420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981737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