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084568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625822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96765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14051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594754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42232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855318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