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75289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77661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00625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1173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59534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