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13057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67920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82050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33649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92211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34082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