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97449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007639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34106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