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142768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18531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3227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291601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219735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733095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01383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99875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45719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64619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30855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55028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3506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457568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54671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096828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6655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02098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886509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97973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729422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386814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