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39779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07572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23644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10749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32229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07098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50850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4739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78737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30231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96127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31348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92340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22817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70796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51839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74495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88134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73235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51020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12524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414413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81693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68874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317128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