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0069753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1717255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12356339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