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864915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91899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48916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093289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19241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03937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84280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