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84862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402374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05233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541893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03740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