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22731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53159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386890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832589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525288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821200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