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675620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938976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67185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86749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91093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03789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87727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44597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11212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28885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77009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911059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65555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71241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34216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880435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7152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03461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96881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10328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26168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77468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