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65116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759991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2125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744390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137432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495850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18000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11230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84149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78652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63150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628222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474002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668812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45469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99660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536053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22618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41320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72878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482660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1225953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81763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96415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79534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