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784776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35309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092140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